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Arial" w:hAnsi="Arial" w:cs="Arial"/>
          <w:sz w:val="20"/>
          <w:szCs w:val="20"/>
        </w:rPr>
      </w:pPr>
      <w:r>
        <w:rPr>
          <w:rFonts w:cs="Arial" w:ascii="Arial" w:hAnsi="Arial"/>
          <w:sz w:val="20"/>
          <w:szCs w:val="20"/>
        </w:rPr>
        <w:t>Geometry – Constructing Triangle’s Euler Line – M.O.G.3.18</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M.O.G.3.18 construct a triangle’s medians, altitudes, angle and perpendicular bisectors using various methods; and develop logical concepts about their relationships to be used in solving real-world problems.</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 xml:space="preserve">Give each student an acute triangle that has been cut out.  You may 1.  hand each student the exact same triangle for a whole class discussion on the same points, 2.  give groups different triangles, but ensure that each member in a group has the same triangle for small group discussion on the same points and whole class discussion on the differences, or 3.  provide different acute triangles for each member of the group so that the students can compare and contrast inside of their small groups.  For a higher level class, provide obtuse and right triangles as well.   On the virtual white board, open </w:t>
      </w:r>
      <w:hyperlink r:id="rId2">
        <w:r>
          <w:rPr>
            <w:rStyle w:val="InternetLink"/>
            <w:rFonts w:cs="Arial" w:ascii="Arial" w:hAnsi="Arial"/>
            <w:sz w:val="20"/>
            <w:szCs w:val="20"/>
          </w:rPr>
          <w:t>http://www.geneseo.edu/~harked/Math%20141/Orthocenter,%20incenter,%20circumcenter,%20centroid.pdf</w:t>
        </w:r>
      </w:hyperlink>
      <w:r>
        <w:rPr>
          <w:rFonts w:cs="Arial" w:ascii="Arial" w:hAnsi="Arial"/>
          <w:sz w:val="20"/>
          <w:szCs w:val="20"/>
        </w:rPr>
        <w:t xml:space="preserve"> to show the steps as you complete them with your students.  Place students into groups of 2-4 students.  Ensure that all students have access to colored pencils, compasses and rulers.</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Page 1 – Ask students to define constructions and discuss the process for today’s lesson.  On their triangles, have each student to label the vertices A, B, and C by placing the letters inside of the angle that it names.</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Page 2 – Ask for a volunteer and have them to draw an altitude in the triangle on the VWB (Softkey – Red Annotation Pen).  If the student falters, ask the class to assist and come up with what an altitude looks like.  In their groups, have students to discuss ways that the altitudes may be found on the triangle by folding the paper – not using protractors or rulers.  Discuss.</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Page 3 to 6 – Show students the proper method and have students to fold the altitudes for their triangles.  Mark each altitude drawn with the same color.  On the VWB p.4, use the black annotation pen and the highlighter to notate the right angle that is formed at the side and the non-right angle formed where the lines cross.  After p.5, discuss what the kids notice in their groups before going onto p.6.  If you provided triangles other than scalene acute, discuss the differences in their altitude placement at this time.  Use the highlighter on p.6 to note the Orthocenter.  Have the students to label this point O.  Out to the side of the triangle, have a student to draw another triangle.  Explain to students that this is the back of the triangle that they are folding.  Ask the student at the VWB to create a key for the colors used in the drawing by drawing a red dash, and then in black, writing the word altitude next to it.  To the right of this, ask the student to write Point O = Orthocenter.  Before leaving altitudes, ask students why this might be needed in the real world.  Possibilities may include the need for right angles in real life, such as in architecture.  Feel free to pull up images from the internet that display your examples or use the annotation pen to make a list of the ideas generated.</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Page 7 to 11 – Angle Bisectors, Incenter, and Inscribed Circle – Pass out a new triangle for each student or have students change colors for angle bisectors.  Repeat the process for the angle bisectors by starting with a student attempting to draw the lines on the VWB, followed by a discussion in their groups before showing the proper method and folding.  After making the key on the back and before showing the bottom of page 10, have students to discuss in their groups what they believe the incenter is inside of the triangle.  If possible, ask a student to come up and show what their group found by using the annotation pens.   If students do not guess that it is the center of the inscribed circle, assist them by providing the next step of finding the perpendicular drop from the incenter to a side of the triangle.  Repeat for each side and ask students what shapes can be made that have the same distance from a center.  After this, scroll down and show them the bottom of p10 and p11.  Have students to use a compass to complete the inscribed circle.  Discuss irregularities due to inaccurate folding.  Again, before leaving angle bisectors and the inscribed circle, discuss real life applications such as fitting a spare tire into the carrier on the back of a vehicle.</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Page 12 to 15 – Perpendicular Bisectors, Circumcenter, and Circumcircle – Pass out a new triangle or change pencil colors.  Repeat the process above.  Make sure to end with real life applications such as the distance encompassed by the cell tower used at all three points.</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Page 16 to 17 – Medians, Centroid, Center of Gravity – Pass out a new triangle or change pencil colors.  Start this conversation by stating that students must discover a method for folding the medians in their groups and have the process approved before completing the activity.  Once all groups have a successful fold, ask a student to come to the VWB and use the annotation pens to explain the process.  Label the Centroid and make the key on the back.  Now, have students to discover the purpose of the centroid.  Give the hint that the name includes center.  Once someone has it, have them share with the rest of the class how to balance the paper on their pencil point or the tip of their finger.  Again, finish with a discussion of real life applications such as deciding on a stabilizing post for a triangular bird house.</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pPr>
      <w:r>
        <w:rPr>
          <w:rFonts w:cs="Arial" w:ascii="Arial" w:hAnsi="Arial"/>
          <w:sz w:val="20"/>
          <w:szCs w:val="20"/>
        </w:rPr>
        <w:t>If students created different triangles, pass out one more triangle that is the same as the others (each student must have received an exact copy of this triangle for each part of the project).  On the new triangle, have the students to trace the three points:  orthocenter, circumcenter, and centroid.  Note that they do not need to copy the incenter.  In groups, ask students to discuss what they see.</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 xml:space="preserve">Open </w:t>
      </w:r>
      <w:hyperlink r:id="rId3">
        <w:r>
          <w:rPr>
            <w:rStyle w:val="InternetLink"/>
            <w:rFonts w:cs="Arial" w:ascii="Arial" w:hAnsi="Arial"/>
            <w:sz w:val="20"/>
            <w:szCs w:val="20"/>
          </w:rPr>
          <w:t>http://illuminations.nctm.org/ActivityDetail.aspx?ID=51</w:t>
        </w:r>
      </w:hyperlink>
      <w:r>
        <w:rPr>
          <w:rFonts w:cs="Arial" w:ascii="Arial" w:hAnsi="Arial"/>
          <w:sz w:val="20"/>
          <w:szCs w:val="20"/>
        </w:rPr>
        <w:t xml:space="preserve"> , a website from Illuminations on the Euler Line.  Have a student to come up and show the construction of the orthocenter.  Drag the vertices and look at its placement in different types of triangles.  Discuss before hiding.  Bring up a different student and repeat for each of the other two points.  After the discussion on different types of triangles, have a student to hide all of the lines and show all of the points.  Discuss that this is called the Euler Line.  Change the vertices and note the line.  Click on show distances and note the length between the points is a constant.  Use the zoom feature to bring the numbers into focus and highlight the constant 3.0.  </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t xml:space="preserve">Have students end with a review by going to a blank VWB page and asking a student from each group to come up and write one vocabulary word from the lesson and a pictorial representation.  Students may use illustrations that have already been drawn and add onto them to complete their drawing.  </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pPr>
      <w:r>
        <w:rPr>
          <w:rFonts w:cs="Arial" w:ascii="Arial" w:hAnsi="Arial"/>
          <w:sz w:val="20"/>
          <w:szCs w:val="20"/>
          <w:u w:val="single"/>
        </w:rPr>
        <w:t>Variations on the lesson</w:t>
      </w:r>
      <w:r>
        <w:rPr>
          <w:rFonts w:cs="Arial" w:ascii="Arial" w:hAnsi="Arial"/>
          <w:sz w:val="20"/>
          <w:szCs w:val="20"/>
        </w:rPr>
        <w:t xml:space="preserve">:  You may choose to use the Illuminations website at the end of each section.  </w:t>
      </w:r>
      <w:hyperlink r:id="rId4">
        <w:r>
          <w:rPr>
            <w:rStyle w:val="InternetLink"/>
            <w:rFonts w:cs="Arial" w:ascii="Arial" w:hAnsi="Arial"/>
            <w:sz w:val="20"/>
            <w:szCs w:val="20"/>
          </w:rPr>
          <w:t>http://illuminations.nctm.org/activitydetail.aspx?id=136</w:t>
        </w:r>
      </w:hyperlink>
      <w:r>
        <w:rPr>
          <w:rFonts w:cs="Arial" w:ascii="Arial" w:hAnsi="Arial"/>
          <w:sz w:val="20"/>
          <w:szCs w:val="20"/>
        </w:rPr>
        <w:t xml:space="preserve"> will take you to Circumcenter only – Click “How it Works” for the circumcircle explanation and diagram.</w:t>
      </w:r>
    </w:p>
    <w:p>
      <w:pPr>
        <w:pStyle w:val="Normal"/>
        <w:autoSpaceDE w:val="false"/>
        <w:spacing w:before="0" w:after="0"/>
        <w:rPr/>
      </w:pPr>
      <w:hyperlink r:id="rId5">
        <w:r>
          <w:rPr>
            <w:rStyle w:val="InternetLink"/>
            <w:rFonts w:cs="Arial" w:ascii="Arial" w:hAnsi="Arial"/>
            <w:sz w:val="20"/>
            <w:szCs w:val="20"/>
          </w:rPr>
          <w:t>http://illuminations.nctm.org/activitydetail.aspx?id=55</w:t>
        </w:r>
      </w:hyperlink>
      <w:r>
        <w:rPr>
          <w:rFonts w:cs="Arial" w:ascii="Arial" w:hAnsi="Arial"/>
          <w:sz w:val="20"/>
          <w:szCs w:val="20"/>
        </w:rPr>
        <w:t xml:space="preserve"> will take you to Medians, but does not mention the Centroid.</w:t>
      </w:r>
    </w:p>
    <w:p>
      <w:pPr>
        <w:pStyle w:val="Normal"/>
        <w:autoSpaceDE w:val="false"/>
        <w:spacing w:before="0" w:after="0"/>
        <w:rPr>
          <w:rFonts w:ascii="Arial" w:hAnsi="Arial" w:cs="Arial"/>
          <w:sz w:val="20"/>
          <w:szCs w:val="20"/>
        </w:rPr>
      </w:pPr>
      <w:r>
        <w:rPr>
          <w:rFonts w:cs="Arial" w:ascii="Arial" w:hAnsi="Arial"/>
          <w:sz w:val="20"/>
          <w:szCs w:val="20"/>
        </w:rPr>
        <w:t>For Orthocenter, you will have to use the main site.</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pPr>
      <w:r>
        <w:rPr>
          <w:rFonts w:cs="Arial" w:ascii="Arial" w:hAnsi="Arial"/>
          <w:sz w:val="20"/>
          <w:szCs w:val="20"/>
          <w:u w:val="single"/>
        </w:rPr>
        <w:t>Advanced Activity:</w:t>
      </w:r>
      <w:r>
        <w:rPr>
          <w:rFonts w:cs="Arial" w:ascii="Arial" w:hAnsi="Arial"/>
          <w:sz w:val="20"/>
          <w:szCs w:val="20"/>
        </w:rPr>
        <w:t xml:space="preserve">  Log into </w:t>
      </w:r>
      <w:hyperlink r:id="rId6">
        <w:r>
          <w:rPr>
            <w:rStyle w:val="InternetLink"/>
            <w:rFonts w:cs="Arial" w:ascii="Arial" w:hAnsi="Arial"/>
            <w:sz w:val="20"/>
            <w:szCs w:val="20"/>
          </w:rPr>
          <w:t>www.SAScurriculumpathways.com</w:t>
        </w:r>
      </w:hyperlink>
      <w:r>
        <w:rPr>
          <w:rFonts w:cs="Arial" w:ascii="Arial" w:hAnsi="Arial"/>
          <w:sz w:val="20"/>
          <w:szCs w:val="20"/>
        </w:rPr>
        <w:t xml:space="preserve"> and use launch number 1036.  Print the worksheet and have students to answer the questions and/or complete the exercise with different types of triangles.  </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eseo.edu/~harked/Math 141/Orthocenter, incenter, circumcenter, centroid.pdf" TargetMode="External"/><Relationship Id="rId3" Type="http://schemas.openxmlformats.org/officeDocument/2006/relationships/hyperlink" Target="http://illuminations.nctm.org/ActivityDetail.aspx?ID=51" TargetMode="External"/><Relationship Id="rId4" Type="http://schemas.openxmlformats.org/officeDocument/2006/relationships/hyperlink" Target="http://illuminations.nctm.org/activitydetail.aspx?id=136" TargetMode="External"/><Relationship Id="rId5" Type="http://schemas.openxmlformats.org/officeDocument/2006/relationships/hyperlink" Target="http://illuminations.nctm.org/activitydetail.aspx?id=55" TargetMode="External"/><Relationship Id="rId6" Type="http://schemas.openxmlformats.org/officeDocument/2006/relationships/hyperlink" Target="http://www.SAScurriculumpathways.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1:33:00Z</dcterms:created>
  <dc:creator>Lezlie</dc:creator>
  <dc:description/>
  <dc:language>en-US</dc:language>
  <cp:lastModifiedBy>Lezlie</cp:lastModifiedBy>
  <dcterms:modified xsi:type="dcterms:W3CDTF">2008-10-23T01:44:00Z</dcterms:modified>
  <cp:revision>3</cp:revision>
  <dc:subject/>
  <dc:title/>
</cp:coreProperties>
</file>